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 медицинских на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сане академске студије фармациј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 за активност у настави Г03- К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ичка фармациј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ељ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ивање лекова у дечјем узраст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жавајуће околности апликације лека у одређеним узрасти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бности дечјег узраста код примене ле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оношче- физиолошке карактеристик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 одојчета и малог дете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ца предшколског, школског узраста и адолесцен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рачунавање дозе лекова код де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екција дозе лекова код де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бор лекова у отклањању фебрилности и терапија бола код дец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писивање лекова у старијем животн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сорпција лекова у старијем </w:t>
      </w:r>
      <w:r>
        <w:rPr>
          <w:rFonts w:cs="Times New Roman" w:ascii="Times New Roman" w:hAnsi="Times New Roman"/>
          <w:bCs/>
          <w:sz w:val="24"/>
          <w:szCs w:val="24"/>
        </w:rPr>
        <w:t>животн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трибуција лекова у старијем </w:t>
      </w:r>
      <w:r>
        <w:rPr>
          <w:rFonts w:cs="Times New Roman" w:ascii="Times New Roman" w:hAnsi="Times New Roman"/>
          <w:bCs/>
          <w:sz w:val="24"/>
          <w:szCs w:val="24"/>
        </w:rPr>
        <w:t>животн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болизам лекова у старијем </w:t>
      </w:r>
      <w:r>
        <w:rPr>
          <w:rFonts w:cs="Times New Roman" w:ascii="Times New Roman" w:hAnsi="Times New Roman"/>
          <w:bCs/>
          <w:sz w:val="24"/>
          <w:szCs w:val="24"/>
        </w:rPr>
        <w:t>животн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лиминација лекова преко бубрега </w:t>
      </w:r>
      <w:r>
        <w:rPr>
          <w:rFonts w:cs="Times New Roman" w:ascii="Times New Roman" w:hAnsi="Times New Roman"/>
          <w:sz w:val="24"/>
          <w:szCs w:val="24"/>
        </w:rPr>
        <w:t xml:space="preserve">у старијем </w:t>
      </w:r>
      <w:r>
        <w:rPr>
          <w:rFonts w:cs="Times New Roman" w:ascii="Times New Roman" w:hAnsi="Times New Roman"/>
          <w:bCs/>
          <w:sz w:val="24"/>
          <w:szCs w:val="24"/>
        </w:rPr>
        <w:t>животном доб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а лекова у трудноћ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азак лекова кроз плацент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тегорије лекова по дефиницији Америчке Савезне управа за храну и лекове (ФД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а лекова током лакт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на лекова код пацијената са обољењем јетр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јлд-Пугов (Child-Pugh) скор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а лекова код пацијената са обољењем бубрег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сање степена бубрежне инсуфицијен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рофт- Голтова формула за израчунавање клиренса креатин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ирање лекова код пацијената са оштећеном бубрежном функцијом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3:00Z</dcterms:created>
  <dc:creator>Win7</dc:creator>
  <dc:description/>
  <cp:keywords/>
  <dc:language>en-US</dc:language>
  <cp:lastModifiedBy>User</cp:lastModifiedBy>
  <dcterms:modified xsi:type="dcterms:W3CDTF">2019-09-12T21:37:00Z</dcterms:modified>
  <cp:revision>3</cp:revision>
  <dc:subject/>
  <dc:title/>
</cp:coreProperties>
</file>